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20. став 1. тачка 9. Закона о локалној самоуправи („Сл. гл. РС“, бр: 129/07, 83/14, 101/16, 47/18 и 111/21), члана 60. Закона о пољопривредном земљишту („Сл.гл.РС“, бр: 62/06, 65/08, 41/09, 112/15, 80/17 и 95/18), Одлуке о буџету општине Косјерић за 2025. годину (Сл.лист општине Косјерић“, бр: 16/24), члана 40. Статута општине Косјерић („Сл.лист општине Косјерић“, бр: 3/19), Скупштина општине Косјерић на седници од ______________ 202</w:t>
      </w:r>
      <w:r>
        <w:rPr/>
        <w:t>5</w:t>
      </w:r>
      <w:r>
        <w:rPr>
          <w:lang w:val="sr-CS"/>
        </w:rPr>
        <w:t>. године, уз претходну сагласност Министарства пољопривреде, шумарства и водопривреде бр:000993602 2025 14847 000 000 000 001 од 06.03.2025. године, усваја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sr-CS"/>
        </w:rPr>
        <w:t xml:space="preserve"> </w:t>
      </w:r>
      <w:r>
        <w:rPr>
          <w:b/>
          <w:sz w:val="32"/>
          <w:szCs w:val="32"/>
          <w:lang w:val="sr-CS"/>
        </w:rPr>
        <w:t>ГОДИШЊИ ПРОГРАМ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 xml:space="preserve">ЗАШТИТЕ, УРЕЂЕЊА И КОРИШЋЕЊА ПОЉОПРИВРЕДНОГ ЗЕМЉИШТА 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ПШТИНА КОСЈЕРИЋ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>2025. ГОДИН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9:37:00Z</dcterms:created>
  <dc:creator>Predsednik Opstine</dc:creator>
  <dc:description/>
  <cp:keywords/>
  <dc:language>en-US</dc:language>
  <cp:lastModifiedBy>Ivana</cp:lastModifiedBy>
  <cp:lastPrinted>2023-03-06T11:33:00Z</cp:lastPrinted>
  <dcterms:modified xsi:type="dcterms:W3CDTF">2025-10-20T09:37:00Z</dcterms:modified>
  <cp:revision>2</cp:revision>
  <dc:subject/>
  <dc:title>ПРОГРАМ</dc:title>
</cp:coreProperties>
</file>